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0485595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4206426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0333784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580476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