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36012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329369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