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068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3996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319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4251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15074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220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9357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25994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06911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89021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2172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6460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21785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80802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38031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86342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099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70502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0872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41672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96642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6253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5444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5262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917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48685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7842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03725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49111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22071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50142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83638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8935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4132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0380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71143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25634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4996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34674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