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01158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337742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1627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4313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240512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177572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025598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595401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071160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419174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005289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163811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06664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514245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183437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003372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161796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60104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133080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471962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380711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339886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650660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229765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620413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682351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532324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021824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716088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57818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910598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27949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713465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348378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23309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690122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040093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394904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835364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