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51892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6043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692265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239915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473040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106625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479002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557360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364995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73456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521374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038644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189239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2437087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42384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199017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847467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644104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5851280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645588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612420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197435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9376779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361143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146987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295084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0059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571806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656622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878371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630078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297311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930738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3327269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312033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935408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176356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824693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314230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