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402173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388649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