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2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30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5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91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054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826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28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99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967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44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2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3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57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