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37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20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61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9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40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17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122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32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573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47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34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96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26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78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4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