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605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80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455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025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279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348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61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881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387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075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36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039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12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613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675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