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7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014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29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148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73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560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78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46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244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880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158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16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23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10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25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