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277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871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755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879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747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184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443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005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526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22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519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119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713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793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569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175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61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