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37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421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22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4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30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975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268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91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89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74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86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375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