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101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85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0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7236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5406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785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585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150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161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6927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1598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734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588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482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214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