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194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61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43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01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339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33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355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526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468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353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543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814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756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40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116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