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6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0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9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15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57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16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61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6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0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22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4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27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174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7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21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53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16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