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075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512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67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640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293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784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60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8425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779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2023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301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230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7262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