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98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86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19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166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506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312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837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19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566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92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8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20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76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