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84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764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82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7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396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69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72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3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4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724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5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8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30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86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220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1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35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