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8546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28628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07538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