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489911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287634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12162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943977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66485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587828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45436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174780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