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68532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521923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547213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668254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