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776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80867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480901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770944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