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200621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241193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746353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909681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203311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882634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9311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346267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