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893846922"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644909683"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322236180"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