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072139900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34064263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83778146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