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705382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040868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740538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800643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