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9248229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7277536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1926360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1458285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