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98793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40510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853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92605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