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7462101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5968974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