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11196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99696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48090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