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633496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43753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27175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84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