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64580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3891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21374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12527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