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09246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9073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104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42531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