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8211657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1495113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4930188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7511716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