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OR_EQ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lt; m \/ (?p. n = p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