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S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SIM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basic propositional simplifications and some minisc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RESIMP_CONV} applies various routine simpl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erms involving constants, e.g. {p /\ T &lt;=&gt; p}. It also tries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ers through conjunctions and existential quantifi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, e.g. {(?x. p[x] \/ q[x]) &lt;=&gt; (?x. p[x]) \/ (?x. q[x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miniscoping'') but does not transform away other connecti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would allow it do do this mor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ESIMP_CONV `?x. x = 1 /\ y = 1 \/ F \/ T /\ y =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?x. x = 1 /\ y = 1 \/ F \/ T /\ y = 2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x. x = 1) /\ y = 1 \/ 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n initial simplification before more substantial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_CONV, DNF_CONV, MINISCOPE_CONV, NNF_CONV, PRENEX_CONV, SKOLE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