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340633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240648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