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386044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18329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826606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437151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47001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1938350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62624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493177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992684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50391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45879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