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65361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03965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3211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4309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59011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8450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31789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4971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36526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6755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5005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