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97643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31816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28437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52241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05658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83371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19899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16269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61284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75911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11608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