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840059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835817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478592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082925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360047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608758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953696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940679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40474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614289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951592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