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484709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37130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528869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035870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136919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404248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797932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80339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349024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12164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538072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