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699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994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742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649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