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274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616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949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952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