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87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641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373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501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