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99227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44747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21604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89461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