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645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363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760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686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