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9108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6739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69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349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