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50117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15639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89056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05547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