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616316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986712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