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11883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63060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