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686597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844893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33159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254202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