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804942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193046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