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14773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41861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4987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4565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