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2078722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6543377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