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4224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0642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37049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3226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