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2454302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280304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589443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04829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