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57528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3871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01707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56823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