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813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813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813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813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813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813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813491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813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813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813491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813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813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8134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81349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813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81349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81349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81349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81349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81349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81349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81349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81349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813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813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813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813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813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813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813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813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813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813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81349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81349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813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81349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81349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81349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