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676611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67661184"/>
            <w:bookmarkStart w:id="1" w:name="__Fieldmark__0_42676611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