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65230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7292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67482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40712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64153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7081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6510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45497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04694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73273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55639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