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45947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087058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20592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47506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25054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633304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240788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5162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10145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114859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73432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