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74710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424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36065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12134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