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42584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4258475"/>
            <w:bookmarkStart w:id="1" w:name="__Fieldmark__0_41642584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