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43750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43750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43750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43750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43750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43750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437504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43750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43750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437504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43750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43750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43750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43750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43750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43750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43750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43750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43750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43750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43750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43750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43750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43750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43750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43750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43750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43750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43750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43750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43750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43750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43750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437504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437504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43750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43750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437504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437504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